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Origem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718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  <w:lang w:eastAsia="pt-BR"/>
        </w:rPr>
        <w:t>Objeto:</w:t>
      </w:r>
      <w:r>
        <w:rPr>
          <w:rFonts w:cs="Arial" w:ascii="Arial" w:hAnsi="Arial"/>
          <w:sz w:val="16"/>
          <w:szCs w:val="16"/>
          <w:lang w:eastAsia="pt-BR"/>
        </w:rPr>
        <w:t xml:space="preserve"> Aquisição de Equipamentos de Rede (Switches, Transceivers, Access Point) e ampliação de licenciamento dos Firewalls Next Generation da Fortinet para a UDESC.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6"/>
          <w:szCs w:val="16"/>
          <w:lang w:eastAsia="pt-BR"/>
        </w:rPr>
        <w:t>Vigência:</w:t>
      </w:r>
      <w:r>
        <w:rPr>
          <w:rFonts w:cs="Arial" w:ascii="Arial" w:hAnsi="Arial"/>
          <w:sz w:val="16"/>
          <w:szCs w:val="16"/>
          <w:lang w:eastAsia="pt-BR"/>
        </w:rPr>
        <w:t xml:space="preserve"> 04/agosto/2021 a 04/agosto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Unidade Gerenciadora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>REITORIA/UDES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  <w:lang w:eastAsia="pt-BR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contratos@udesc.b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CONNECTION CONECTIVIDADE E INTEGRAÇÃO DE SISTEMAS LTDA, inscrita no CNPJ/MF sob o nº 95.125.332/0001-09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VIII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5 - R$ 3.660,77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6 - R$ 19.595,7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7 - R$ 4.629,77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8 - R$ 32.193,0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9 - R$ 6.889,02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30 - R$ 61.588,56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31 - R$ 22.359,7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IX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32 - R$ 6.318,8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33 - R$ 580,7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34 - R$ 1.115,93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M2 TECNOLOGIA LTDA, inscrita no CNPJ/MF sob o nº 03.635.773/0001-3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I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1 - R$ 173,45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2 - R$ 166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3 - R$ 183,6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4 - R$ 43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5 - R$ 930,00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MICROCABLE SERVIÇOS EM TELECOMUNICAÇÕES E ENERGIA LTDA ME, inscrita no CNPJ/MF sob o nº 17.101.531/0001-73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VII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4 - R$ 601,75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ZOOM TECNOLOGIA LTDA, inscrita no CNPJ/MF sob o nº 06.105.781/0001-65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I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 - R$ 4.50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2 - R$ 17.25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 - R$ 9.90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4 - R$ 9.95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5 - R$ 38.00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6 - R$ 12.226,2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7 - R$ 1.214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 - R$ 1.214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9 - R$ 4.320,86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0 - R$ 5.45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IV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0 - R$ 3.022,56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ITENS 16, 17, 18, 19, 21, 22, 23:</w:t>
      </w:r>
      <w:r>
        <w:rPr>
          <w:rFonts w:cs="Arial" w:ascii="Arial" w:hAnsi="Arial"/>
          <w:sz w:val="16"/>
          <w:szCs w:val="16"/>
          <w:lang w:eastAsia="pt-BR"/>
        </w:rPr>
        <w:t xml:space="preserve"> DESERTO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00015678.2021. Protocolo CIG SGP-e: Isento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20:27:00Z</dcterms:created>
  <dc:creator>udelic1001</dc:creator>
  <dc:description/>
  <cp:keywords/>
  <dc:language>en-US</dc:language>
  <cp:lastModifiedBy>Fabricio Devenz</cp:lastModifiedBy>
  <cp:lastPrinted>2014-02-24T16:47:00Z</cp:lastPrinted>
  <dcterms:modified xsi:type="dcterms:W3CDTF">2021-08-04T21:48:00Z</dcterms:modified>
  <cp:revision>4</cp:revision>
  <dc:subject/>
  <dc:title>ESTADO DE SANTA CATARINA</dc:title>
</cp:coreProperties>
</file>